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301-00 Sanácia zosuvného územia na ceste III/2724 v km 15,537 - 15,599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3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307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3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3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30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811124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3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5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2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9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6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5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0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8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2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6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2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89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5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1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6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85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1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73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73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4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73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9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80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0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6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73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0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80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3,4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7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9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1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85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4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9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2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85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2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4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8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95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4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3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8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0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95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4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4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1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7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30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4,9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997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261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4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0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5307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08:21:00Z</dcterms:modified>
  <cp:revision>8</cp:revision>
  <dc:subject/>
  <dc:title>Rekonštrukcia cesty a mostov II/529 Brezno – Č</dc:title>
</cp:coreProperties>
</file>